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………….                                                                    ………………………….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Nazwisko i imię zgłaszającego                                                                                           Miejscowość  i d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.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Miejsce pra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.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Stanowisko służbow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WIADOMIE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 zdarzeniu wypadkowym przy pracy Wykonawcy/Pod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Imię i nazwisko osoby poszkodowanej…………………….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zwa Firmy ……..…………………………….……………………………………...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ata i godzina zdarzenia wypadkowego…………………………………………........………..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e zdarzenia wypadkowego………………………………………………………..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utki zdarzenia wypadkowego 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Świadkowie zdarzenia wypadkoweg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imię, nazwisko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b)  …………………………………………..…………………………………………….……………………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is zdarzenia wypadkowego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…………….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…………..…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………….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adek przy pracy / zdarzenie potencjalnie wypadkowe.</w:t>
      </w:r>
      <w:r>
        <w:rPr>
          <w:rFonts w:cs="Arial" w:ascii="Arial" w:hAnsi="Arial"/>
          <w:b/>
          <w:sz w:val="18"/>
        </w:rPr>
        <w:t>*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..</w:t>
        <w:tab/>
        <w:t xml:space="preserve">             </w:t>
        <w:tab/>
        <w:t>…..…………………….……………………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Podpis Zgłaszającego</w:t>
        <w:tab/>
        <w:tab/>
        <w:tab/>
        <w:t xml:space="preserve">                 Podpis Bezpośredniego Przełożonego Pracownika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before="120" w:after="20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sz w:val="20"/>
        <w:szCs w:val="20"/>
      </w:rPr>
      <w:t xml:space="preserve">Załącznik nr 9, wyd. 2 do PB-BH-OO-107, wyd. 7                                                                                                   str.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PAGE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  <w:r>
      <w:rPr>
        <w:rFonts w:eastAsia="Times New Roman"/>
        <w:sz w:val="20"/>
        <w:szCs w:val="20"/>
        <w:lang w:eastAsia="pl-PL"/>
      </w:rPr>
      <w:t xml:space="preserve"> z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NUMPAGES \* ARABIC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25:00Z</dcterms:created>
  <dc:creator>Iwona Czekaj-Kolka</dc:creator>
  <dc:description/>
  <cp:keywords/>
  <dc:language>en-US</dc:language>
  <cp:lastModifiedBy>Wolko Jolanta (OIL)</cp:lastModifiedBy>
  <cp:lastPrinted>2019-03-19T08:52:00Z</cp:lastPrinted>
  <dcterms:modified xsi:type="dcterms:W3CDTF">2020-08-19T10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400</vt:lpwstr>
  </property>
  <property fmtid="{D5CDD505-2E9C-101B-9397-08002B2CF9AE}" pid="3" name="_dlc_DocIdItemGuid">
    <vt:lpwstr>b8a6109a-e59e-4630-922e-ca8850962a6e</vt:lpwstr>
  </property>
  <property fmtid="{D5CDD505-2E9C-101B-9397-08002B2CF9AE}" pid="4" name="_dlc_DocIdUrl">
    <vt:lpwstr>http://intranet-oil/departamenty/dj/_layouts/DocIdRedir.aspx?ID=ZQUVJZ5KM2P5-365-1400, ZQUVJZ5KM2P5-365-1400</vt:lpwstr>
  </property>
</Properties>
</file>